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22 июня 2018 года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7 июня 2012 года № 92 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составления проекта бюджета Роговского сельского поселения Тимашевского района на очередной финансовый год и среднесрочного финансового плана»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7 июня 2012 года № 92               «О порядке составления проекта бюджета Роговского сельского поселения Тимашевского района на очередной финансовый год и среднесрочного финансового плана», изложив приложения № 1, № 2 в новой редакции (приложения № 1,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Роговского сельского поселения Тимашевского района от 30 июня 2014 года № 96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7 июня 2012 года № 92 «О порядке составления проекта бюджета Роговского сельского поселения Тимашевского района на очередной финансовый год и среднесрочного финансового плана»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КУ «ФРУ» Роговского сельского поселения Тимашевского района (Бигдан) разместить настоящее постановление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4.</w:t>
      </w:r>
      <w:bookmarkStart w:id="0" w:name="sub_103"/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  <w:bookmarkEnd w:id="0"/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Прэсса</cp:lastModifiedBy>
  <cp:lastPrinted>2018-06-28T08:41:00Z</cp:lastPrinted>
  <dcterms:modified xsi:type="dcterms:W3CDTF">2018-06-29T05:47:00Z</dcterms:modified>
  <cp:revision>90</cp:revision>
  <dc:subject/>
  <dc:title/>
</cp:coreProperties>
</file>